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 № 9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депутатов Шумячского городского поселения от 26.12.20019 года № 53 «О  бюджете Шумячского городского поселения на 2020 год и на плановый период 2021 и 2022 годов» ( 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 (муниципальным программам и непрограммным направлениям  деятельности), группам (группам и подгруппам) видов расходов  классификации расходов бюджетов на 2020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709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 168 144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971,00</w:t>
            </w:r>
          </w:p>
        </w:tc>
      </w:tr>
      <w:tr>
        <w:trPr>
          <w:trHeight w:val="12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3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3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8 912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842,00</w:t>
            </w:r>
          </w:p>
        </w:tc>
      </w:tr>
      <w:tr>
        <w:trPr>
          <w:trHeight w:val="204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842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45 842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842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7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7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7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7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097 320,72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7 320,72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7 320,72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375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613 671,37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 577,15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 298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459,62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838,38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279,15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2 094,22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 758,45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2 758,4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 в области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758,45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758,45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335,77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335,77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9 562,71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8 659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659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659,00</w:t>
            </w:r>
          </w:p>
        </w:tc>
      </w:tr>
      <w:tr>
        <w:trPr>
          <w:trHeight w:val="102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59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59,00</w:t>
            </w:r>
          </w:p>
        </w:tc>
      </w:tr>
      <w:tr>
        <w:trPr>
          <w:trHeight w:val="204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7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09:00Z</dcterms:created>
  <dc:creator>k_pkp</dc:creator>
  <dc:description/>
  <cp:keywords/>
  <dc:language>en-US</dc:language>
  <cp:lastModifiedBy>TIMOFEEVA</cp:lastModifiedBy>
  <cp:lastPrinted>2011-12-06T15:20:00Z</cp:lastPrinted>
  <dcterms:modified xsi:type="dcterms:W3CDTF">2020-03-11T13:20:00Z</dcterms:modified>
  <cp:revision>39</cp:revision>
  <dc:subject/>
  <dc:title/>
</cp:coreProperties>
</file>